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" w:hAnsi="Tahoma" w:eastAsia="Tahoma" w:cs="Tahoma"/>
          <w:smallCaps/>
          <w:color w:val="91180F"/>
          <w:sz w:val="32"/>
          <w:szCs w:val="36"/>
        </w:rPr>
      </w:pPr>
      <w:r>
        <w:rPr>
          <w:rFonts w:eastAsia="Tahoma" w:cs="Tahoma" w:ascii="Tahoma" w:hAnsi="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2/23/OCN s názvem „Změna uspořádání výdejní technologie ČS Benátky nad Jizerou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 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485294296"/>
            <w:bookmarkStart w:id="6" w:name="__Fieldmark__0_3485294296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485294296"/>
            <w:bookmarkStart w:id="8" w:name="__Fieldmark__1_3485294296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7-26T16:41:00Z</dcterms:modified>
  <cp:revision>1</cp:revision>
  <dc:subject/>
  <dc:title/>
</cp:coreProperties>
</file>